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9.12.2025 № 697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3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6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7137"/>
        <w:gridCol w:w="512"/>
        <w:gridCol w:w="574"/>
        <w:gridCol w:w="1642"/>
        <w:gridCol w:w="1560"/>
        <w:gridCol w:w="1666"/>
      </w:tblGrid>
      <w:tr>
        <w:trPr>
          <w:trHeight w:val="23" w:hRule="atLeast"/>
        </w:trPr>
        <w:tc>
          <w:tcPr>
            <w:tcW w:w="1573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бюджетных ассигнований по разделам, подразделам классификации расходов бюджета района на 2025 год и плановый период 2026 и 2027 годов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486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казанная функциональная стать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 424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4 567,5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 893,4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19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25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 330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7,5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0,8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209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593,6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449,6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 539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521,9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 021,8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5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5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357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003,3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416,5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6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6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6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716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300,9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714,1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 769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 047,6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997,3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84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74,9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24,9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894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786,7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786,7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5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 565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323,5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509,7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25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46,1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46,0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 393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 256,7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606,8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6 529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 536,7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 081,0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945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621,2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 652,3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9 340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 269,4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 857,6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226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25,9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50,9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 842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 842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4 918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7 271,8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6 405,3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714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235,2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235,2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 285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5 598,9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5 182,4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256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910,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410,0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70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40,9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90,9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315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486,8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486,8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 945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 608,2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340,2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 604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 745,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94,9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1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2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5,3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1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1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960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412,8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403,9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46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073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43,2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43,2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40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48,1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39,2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071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178,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178,0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2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9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9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 высших достижений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411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518,3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518,3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ассовой информации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97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97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долг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402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бюджетам субъектов Российской Федерации и муниципальных образований общего характера (новый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713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71 008,8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40 569,1 </w:t>
            </w:r>
          </w:p>
        </w:tc>
        <w:tc>
          <w:tcPr>
            <w:tcW w:w="1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23 961,2 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7:15:00Z</dcterms:created>
  <dc:creator>Турукина Т.И.</dc:creator>
  <dc:description>26</dc:description>
  <cp:keywords/>
  <dc:language>en-US</dc:language>
  <cp:lastModifiedBy>Паклина Г.Н.</cp:lastModifiedBy>
  <cp:lastPrinted>2025-12-17T11:02:00Z</cp:lastPrinted>
  <dcterms:modified xsi:type="dcterms:W3CDTF">2025-12-24T07:15:00Z</dcterms:modified>
  <cp:revision>2</cp:revision>
  <dc:subject/>
  <dc:title/>
</cp:coreProperties>
</file>